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заседания жюри районного конкурса «Флора-Дизай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 марта 2013г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лены жюри: Филягина Л.В.- специалист Управления по работе с учреждениями образования, культуры и спорта администрации Чамзинского муниципального района,</w:t>
      </w:r>
    </w:p>
    <w:p>
      <w:pPr>
        <w:pStyle w:val="Normal"/>
        <w:rPr/>
      </w:pPr>
      <w:r>
        <w:rPr/>
        <w:t>Пиксайкина Е.Н.- учитель технологии МБОУ «КСОШ№3»,</w:t>
      </w:r>
    </w:p>
    <w:p>
      <w:pPr>
        <w:pStyle w:val="Normal"/>
        <w:rPr/>
      </w:pPr>
      <w:r>
        <w:rPr/>
        <w:t>Иванова Т.И.- директор Чамзинского краеведческого музея,</w:t>
      </w:r>
    </w:p>
    <w:p>
      <w:pPr>
        <w:pStyle w:val="Normal"/>
        <w:rPr/>
      </w:pPr>
      <w:r>
        <w:rPr/>
        <w:t>Архипов Р.Г.- преподаватель МБОУ «ДШИ»,</w:t>
      </w:r>
    </w:p>
    <w:p>
      <w:pPr>
        <w:pStyle w:val="Normal"/>
        <w:rPr/>
      </w:pPr>
      <w:r>
        <w:rPr/>
        <w:t>Миркискина В.И.- преподаватель МБОУ «ДШ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курсе принимали участие 6средних школ района, Дом детского творчества, 4 детских са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инация: «Модели одежды из бросовых и прочих материал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/С «Красная шапоч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место-Лапшина Ангелина , «Маленькая фея»,</w:t>
      </w:r>
    </w:p>
    <w:p>
      <w:pPr>
        <w:pStyle w:val="Normal"/>
        <w:rPr/>
      </w:pPr>
      <w:r>
        <w:rPr/>
        <w:t>Рук. Власова Е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место- Молдакова Юля, «Розовое настроение»,</w:t>
      </w:r>
    </w:p>
    <w:p>
      <w:pPr>
        <w:pStyle w:val="Normal"/>
        <w:rPr/>
      </w:pPr>
      <w:r>
        <w:rPr/>
        <w:t>Рук. Лобачева А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место- Куприянова Алина, «Чунга- Чанга»,</w:t>
      </w:r>
    </w:p>
    <w:p>
      <w:pPr>
        <w:pStyle w:val="Normal"/>
        <w:rPr/>
      </w:pPr>
      <w:r>
        <w:rPr/>
        <w:t>Рук. Власова Е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/С «Ягод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место- Синикина Ангелина, «Василе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место-Луконина Полина, «Мисс Вес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место-Солдаткина Соня, «Веснян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/С «Аленький цветоче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место- Макейчева Алиса, «Дюймовоч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место- Семенкина Даша, «Снегуроч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место- Семенова Таня, «Фея цвет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/С «Солнышк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место- Тимофеева Настя, «Девочка Веснушка»,</w:t>
      </w:r>
    </w:p>
    <w:p>
      <w:pPr>
        <w:pStyle w:val="Normal"/>
        <w:rPr/>
      </w:pPr>
      <w:r>
        <w:rPr/>
        <w:t>Рук. Кузякова Н.Г., Яськина О.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место- Сульдина Настя, «Каталог»,</w:t>
      </w:r>
    </w:p>
    <w:p>
      <w:pPr>
        <w:pStyle w:val="Normal"/>
        <w:rPr/>
      </w:pPr>
      <w:r>
        <w:rPr/>
        <w:t>Рук.Рогина Е.А., Васина Е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место-Мартынова Люба, «Девочка-Магнит»,</w:t>
      </w:r>
    </w:p>
    <w:p>
      <w:pPr>
        <w:pStyle w:val="Normal"/>
        <w:rPr/>
      </w:pPr>
      <w:r>
        <w:rPr/>
        <w:t>Рук. Рогина Е.А., Васина Е.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инация- «Модели одежды с элементами из природного матери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место- Лобанова Ирина, «Лесная фея»,ДДТ,</w:t>
      </w:r>
    </w:p>
    <w:p>
      <w:pPr>
        <w:pStyle w:val="Normal"/>
        <w:rPr/>
      </w:pPr>
      <w:r>
        <w:rPr/>
        <w:t>Рук. Власова Е.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место- Сайфетдинов Даниил, «Парень – рубаха»,Д/С «Солнышко»,</w:t>
      </w:r>
    </w:p>
    <w:p>
      <w:pPr>
        <w:pStyle w:val="Normal"/>
        <w:rPr/>
      </w:pPr>
      <w:r>
        <w:rPr/>
        <w:t>Рук. Афонькина В.Н., Первушкина Е.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инация «Модели одежды из грубых ткан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место-коллектив- Письмарова Марина и Маколкина Анастасия, Б-Маресевская СОШ,</w:t>
      </w:r>
    </w:p>
    <w:p>
      <w:pPr>
        <w:pStyle w:val="Normal"/>
        <w:rPr/>
      </w:pPr>
      <w:r>
        <w:rPr/>
        <w:t>Рук. Маколкина А.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инация «Модели одежды из бросовых и прочих материал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место-Инсаркина Ксения, «Средневековый костюм  эпохи Возрождения»,ЧСОШ№2,</w:t>
      </w:r>
    </w:p>
    <w:p>
      <w:pPr>
        <w:pStyle w:val="Normal"/>
        <w:rPr/>
      </w:pPr>
      <w:r>
        <w:rPr/>
        <w:t>Рук. Филягина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место- коллектив –Новикова Татьяна, Максимлюк Анастасия, Лаврушкина Ольга,Лицей№1,рук.Трошина Л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место-Тремаскина Юля, «Снежная королева», КСОШ№1,</w:t>
      </w:r>
    </w:p>
    <w:p>
      <w:pPr>
        <w:pStyle w:val="Normal"/>
        <w:rPr/>
      </w:pPr>
      <w:r>
        <w:rPr/>
        <w:t>Рук. Карпова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место- коллектив-Трофимова Яна и Кузенкова Наталья, «Фантазия»,КСОШ№2,</w:t>
      </w:r>
    </w:p>
    <w:p>
      <w:pPr>
        <w:pStyle w:val="Normal"/>
        <w:rPr/>
      </w:pPr>
      <w:r>
        <w:rPr/>
        <w:t>Рук. Костригина Т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отоколом ознакомлены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8:06:00Z</dcterms:created>
  <dc:creator>2</dc:creator>
  <dc:description/>
  <dc:language>en-US</dc:language>
  <cp:lastModifiedBy>2</cp:lastModifiedBy>
  <dcterms:modified xsi:type="dcterms:W3CDTF">2002-01-02T19:22:00Z</dcterms:modified>
  <cp:revision>1</cp:revision>
  <dc:subject/>
  <dc:title>Протокол заседания жюри районного конкурса «Флора-Дизайн»</dc:title>
</cp:coreProperties>
</file>